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MĂNUŞI DE PROTECŢIE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..........……………………………………………………………………………………</w:t>
      </w:r>
    </w:p>
    <w:tbl>
      <w:tblPr>
        <w:tblW w:w="1059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6"/>
        <w:gridCol w:w="720"/>
        <w:gridCol w:w="963"/>
        <w:gridCol w:w="1089"/>
        <w:gridCol w:w="1368"/>
        <w:gridCol w:w="1260"/>
        <w:gridCol w:w="108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 (lei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1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rezistente la uzur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09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rezistente la uzură-manipulare obiecte in medii uscate si usor unsuroase pt bobinato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(fara TVA) Lot 1:</w:t>
            </w:r>
          </w:p>
        </w:tc>
      </w:tr>
      <w:tr>
        <w:trPr>
          <w:trHeight w:val="236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2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electroizolante I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electroizolante J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7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(fara TVA) Lot 2:</w:t>
            </w:r>
          </w:p>
        </w:tc>
      </w:tr>
      <w:tr>
        <w:trPr>
          <w:trHeight w:val="317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3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protecţie antiacid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2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protecţie pentru sudo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3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protecţie produse petrolie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termoizolante-temperaturi scăzu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8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termoizolante-temperaturi peste 40 ˚ 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termoizolante ignifuge - temp. inal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chirurgicale, rezistente la hidrazin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ie/100 bu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059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(fara TVA) Lot 3 :</w:t>
            </w:r>
          </w:p>
        </w:tc>
      </w:tr>
      <w:tr>
        <w:trPr>
          <w:trHeight w:val="303" w:hRule="atLeast"/>
        </w:trPr>
        <w:tc>
          <w:tcPr>
            <w:tcW w:w="1059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OTAL GENERAL LOTURI  (1÷3) </w:t>
            </w:r>
            <w:r>
              <w:rPr>
                <w:rFonts w:cs="Arial" w:ascii="Arial" w:hAnsi="Arial"/>
                <w:b/>
                <w:sz w:val="20"/>
                <w:szCs w:val="20"/>
              </w:rPr>
              <w:t>lei (fara T.V.A)   :</w:t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*) Termen livrare solicitat de achizitor: 30 zile calendaristice de la transmiterea notificarii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3083"/>
      </w:tblGrid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pecificaţia tehnică emisă de producător trebuie redactată în limba română şi prezentată de furnizor la livrarea produselor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e vor prezenta acte </w:t>
            </w:r>
            <w:r>
              <w:rPr>
                <w:rFonts w:cs="Arial" w:ascii="Arial" w:hAnsi="Arial"/>
                <w:sz w:val="20"/>
                <w:szCs w:val="20"/>
              </w:rPr>
              <w:t>doveditoare  care să confirme că produsele sunt fabricate în sistemul de management al calităţii în conform cu SR EN ISO 9001 in vigoare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Caracteristicile tehnice ale mănușilor vor fi  in conformitate cu anexa 2 la caietului de sarcini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arantia de buna  executie: 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ate de constitui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rument de garantare emis de o societate bancara sau de o societate de asigura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punerea la casieria achizitorului, in numerar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rament bancar in contul achizitorulu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Garanţie tehnică:  perioada de garanţie de depozitare acordată produselor de către furnizor este min 12 luni de la livrarea acestora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Furnizorul are obligaţia de a garanta că produsele livrate sunt de fabricaţie curentă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6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Se vor prezenta mostre ale produselor ofertate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3216"/>
      </w:tblGrid>
      <w:tr>
        <w:trPr>
          <w:trHeight w:val="688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contractului: 150 zile calendaristice de la transmiterea notificari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46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factura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 certificatul de calita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 declaraţia de conformitate UE in limba romana,  conform cap.V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 certificate de garanţie tehnic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Instructiun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ntru utlizatori, în limba română</w:t>
            </w:r>
            <w:r>
              <w:rPr>
                <w:rFonts w:cs="Arial" w:ascii="Arial" w:hAnsi="Arial"/>
                <w:sz w:val="20"/>
                <w:szCs w:val="20"/>
              </w:rPr>
              <w:t>,  conform cap.V;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tandardelor de produs dupa regulile furnizorului ; Contravaloarea ambalajelor este inclusa in pretul produselor ofertat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 Bucure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TE Bucuresti Sud: Str. Releului nr.2, sector 3, Bucureş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Vest: B-dul Timişoara nr.106, sector 6, Bucureş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Progresu: str. Pogoanelor nr.1A, sector 4, Bucureş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TE Grozăveşti: Splaiul Independenţei nr.229, sector 6, Bucureşti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69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ract furnizare produse propus de achizitor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Marioara Vraciu</cp:lastModifiedBy>
  <cp:lastPrinted>2016-06-30T09:45:00Z</cp:lastPrinted>
  <dcterms:modified xsi:type="dcterms:W3CDTF">2021-08-24T05:34:00Z</dcterms:modified>
  <cp:revision>102</cp:revision>
  <dc:subject/>
  <dc:title>DENUMIRE PRODUS</dc:title>
</cp:coreProperties>
</file>